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/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 w:ascii="Arial" w:hAnsi="Arial"/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3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BETONOWE  OBRZEŻA  CHODNIK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7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Elementy_ulic/" \l "__RefHeading___Toc50789638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przebudowy ulic gminnych w Andrespolu,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  <w:lang w:val="en-US"/>
        </w:rPr>
      </w:pPr>
      <w:r>
        <w:rPr>
          <w:rFonts w:cs="Symbol" w:ascii="Symbol" w:hAnsi="Symbol"/>
          <w:sz w:val="20"/>
          <w:lang w:val="en-US"/>
        </w:rPr>
        <w:t></w:t>
      </w:r>
      <w:r>
        <w:rPr>
          <w:sz w:val="20"/>
          <w:szCs w:val="14"/>
          <w:lang w:val="en-US"/>
        </w:rPr>
        <w:t xml:space="preserve">      </w:t>
      </w:r>
      <w:r>
        <w:rPr>
          <w:sz w:val="20"/>
          <w:lang w:val="en-US"/>
        </w:rPr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do zapraw wg PN-B-06711 [3].</w:t>
      </w:r>
    </w:p>
    <w:p>
      <w:pPr>
        <w:pStyle w:val="Heading2"/>
        <w:rPr/>
      </w:pPr>
      <w:r>
        <w:rPr/>
        <w:t xml:space="preserve">2.3. Betonowe obrzeża chodnikowe 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</w:rPr>
        <w:tab/>
        <w:t>Przy przebudowie ulicy Nowogrodzkiej zastosowano obrzeża betonowe o wymiarach 100x30x8 z wibropras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Wymiary betonowych obrzeży chodnikowych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center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Rysunek 1. Kształt betonowego obrzeża chodnikowego</w:t>
      </w:r>
    </w:p>
    <w:p>
      <w:pPr>
        <w:pStyle w:val="Normal"/>
        <w:overflowPunct w:val="false"/>
        <w:autoSpaceDE w:val="false"/>
        <w:spacing w:before="24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2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</w:rPr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odchyłki wymiarów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Dopuszczalne wady i uszkodzenia obrzeż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5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obrzeży należy stosować beton według PN-B-06250 [2], klasy B 25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czasie robót należy sprawdzać wykonan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linii obrzeża w planie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>1 cm na każde 100 m długości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e koryt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betonowego obrzeża chodnikowego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rozścielenie i ubicie podsyp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9:40:00Z</dcterms:created>
  <dc:creator>Ktzysztof</dc:creator>
  <dc:description/>
  <cp:keywords/>
  <dc:language>en-US</dc:language>
  <cp:lastModifiedBy>Tata</cp:lastModifiedBy>
  <dcterms:modified xsi:type="dcterms:W3CDTF">2011-03-30T17:52:00Z</dcterms:modified>
  <cp:revision>3</cp:revision>
  <dc:subject/>
  <dc:title> </dc:title>
</cp:coreProperties>
</file>