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4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8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151509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wykonaniem wjazdów i wyjazdów z bram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ulic gminnych w Andrespolu, związanych z wykonaniem wjazdów i wyjazdów z bram, o nawierzchni z kostki brukowej betonowej,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Wjazdy i wyjazdy z bram - miejsca dostępu do ulicy, przystosowane do ruchu pojazdów wjeżdżających lub wyjeżdżających z bra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do wykonania nawierzchni wjazdów i wyjazdów z bram s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stka brukowa betonow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, żwir, mieszan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tłuczeń kamienn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uszywo do betonu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ostka brukowa betonowa powinna odpowiadać wymaganiom podanym w O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Piasek, żwir, mieszank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iasek na podsypkę powinien odpowiadać wymaganiom PN-B-11113 [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do zaprawy cementowej powinien odpowiadać wymaganiom PN-B-06711 [3]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Żwir stosowany do wykonania ław pod krawężnik powinien odpowiadać wymaganiom PN-B-11111 [6]. Inny materiał można stosować pod warunkiem akceptacji Inżynier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3. </w:t>
      </w:r>
      <w:r>
        <w:rPr>
          <w:sz w:val="20"/>
        </w:rPr>
        <w:t>Beton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 użyty na ławę betonową pod krawężnik powinien odpowiadać wymaganiom PN-B-06250 [2]. Jeśli dokumentacja projektowa nie stanowi inaczej, powinien to być beton klasy B 15 lub B 10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>2.3.4.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5. </w:t>
      </w:r>
      <w:r>
        <w:rPr>
          <w:sz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6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0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wjazdów i wyjazdów stosowany jest sprzęt wymieniony w OST dla poszczególnych rodzajów nawierzchni według pkt 5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 materiałów użytych do budowy nawierzchni wjazdów i wyjazdów zawarte są w OST wymienionych w pkt 5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p pod ławę obramowania wjazdu i wyjazdu powinien być wykonany zgodnie z PN-B-06050 [1].</w:t>
      </w:r>
    </w:p>
    <w:p>
      <w:pPr>
        <w:pStyle w:val="Heading2"/>
        <w:rPr/>
      </w:pPr>
      <w:r>
        <w:rPr/>
        <w:t>5.4. Wykonanie obramow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e nawierzchni wjazdów i wyjazdów wykonuje się najczęściej przy zastosowaniu krawężników betonowych. Obramowanie nawierzchni wjazdów i wyjazdów należy wykonać zgodnie z SST D-08.01.01 „Krawężniki betonowe”.</w:t>
      </w:r>
    </w:p>
    <w:p>
      <w:pPr>
        <w:pStyle w:val="Heading2"/>
        <w:rPr/>
      </w:pPr>
      <w:r>
        <w:rPr/>
        <w:t>5.5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warstwie podbudowy przyjęto grunt stabilizowany cementem zgodne z SST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odbudowa z gruntu stabilizowanego cementem, wg SST D-04.05.01.</w:t>
      </w:r>
    </w:p>
    <w:p>
      <w:pPr>
        <w:pStyle w:val="Heading2"/>
        <w:rPr/>
      </w:pPr>
      <w:r>
        <w:rPr/>
        <w:t>5.6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wjazdów i wyjazdów należy wykonywać zgodnie z wymaganiami zawartymi w odpowiednich ogólnych specyfikacjach techni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a z kostki brukowej betonowej, wg SST D-05.03.23 „Nawierzchnia 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wykonania wjazdów lub wyjazdów i przedstawić wyniki tych badań Inżynierowi 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prowadzenia robót Wykonawca powinien sprawdzać prawidłowość wykonani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i częstotliwość badań, wymagania oraz dopuszczalne tolerancje zawarte są w odpowiedniej SST wymienionej w pkt 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wjazdu lub wyjazdu z bram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warstwa odsączając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obramowa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budow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jazdu lub wyjazdu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koryta i podłoż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warstwy odsączając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obramowania nawierzchn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nawierzchni łącznie z pielęgnacj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8z0">
    <w:name w:val="WW8Num8z0"/>
    <w:qFormat/>
    <w:rPr>
      <w:b w:val="false"/>
      <w:i w:val="false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0:04:00Z</dcterms:created>
  <dc:creator>Ktzysztof</dc:creator>
  <dc:description/>
  <cp:keywords/>
  <dc:language>en-US</dc:language>
  <cp:lastModifiedBy>Tata</cp:lastModifiedBy>
  <dcterms:modified xsi:type="dcterms:W3CDTF">2011-03-30T17:57:00Z</dcterms:modified>
  <cp:revision>3</cp:revision>
  <dc:subject/>
  <dc:title> </dc:title>
</cp:coreProperties>
</file>